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40"/>
          <w:szCs w:val="40"/>
        </w:rPr>
        <w:t>Совет Ачаир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37" w:hRule="atLeast"/>
        </w:trPr>
        <w:tc>
          <w:tcPr>
            <w:tcW w:w="9571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РЕШЕНИЕ</w:t>
      </w:r>
    </w:p>
    <w:tbl>
      <w:tblPr>
        <w:tblW w:w="96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8"/>
      </w:tblGrid>
      <w:tr>
        <w:trPr>
          <w:trHeight w:val="471" w:hRule="atLeast"/>
        </w:trPr>
        <w:tc>
          <w:tcPr>
            <w:tcW w:w="961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28"/>
                <w:szCs w:val="28"/>
              </w:rPr>
              <w:t xml:space="preserve">От                        № </w:t>
            </w:r>
          </w:p>
        </w:tc>
      </w:tr>
    </w:tbl>
    <w:p>
      <w:pPr>
        <w:pStyle w:val="Normal"/>
        <w:shd w:fill="FFFFFF" w:val="clear"/>
        <w:rPr>
          <w:color w:val="000000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 утверждении отчета об исполнении бюджета Ачаирского сельского поселения Омского муниципального района Омской области за 2021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Ачаирского сельского поселения Омского муниципального района Омской области, Положением «О бюджетном процессе в Ачаирском сельском поселении Омского муниципального района Омской области», утвержденным решением Совета Ачаирского сельского поселения Омского муниципального района Омской области от 28.07.2012 года № 59, Совет Ачаирского сельского поселения Ом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 отчет об исполнении бюджета Ачаирского сельского поселения Омского муниципального района Омской области за 2021 год по расходам в сумме 16757232,96 рублей, доходам в сумме 15813183,60 рублей, с превышением расходов над доходами (дефицит бюджета) в сумме 944049,36 рублей и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1 год по кодам классификации доходов бюджетов,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ходам бюджета Ачаирского сельского поселения Омского муниципального района Омской области за 2021 год по кодам видов доходов, подвидов доходов, классификации операций сектора государственного управления,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разделам и подразделам классификации расходов бюджетов за 2021 год,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расходов бюджета Ачаирского сельского поселения Омского муниципального района Омской области по целевым статьям, группам и подгруппам видов расходов классификации расходов бюджетов в ведомственной структуре расходов за 2021 год,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пределению бюджетных ассигнований бюджета Ачаирского сельского поселения по целевым статьям (муниципальных программ и не программным направлениям деятельности) группам и подгруппам видов расходов классификации расходов бюджетов за 2021 год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огласно приложению № 5 к настоящему решени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классификации источников финансирования дефицитов бюджетов за 2021 год согласно приложению № 6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полнению по источникам финансирования дефицита бюджета Ачаирского сельского поселения Омского муниципального района Омской области по кодам групп, подгрупп, статей, видов источников финансирования дефицитов бюджетов за 2021 год, согласно приложению № 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Администрации Ачаирского сельского поселения Омского муниципального района Омской области за 2021 год согласно приложению № 8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риложении газеты «Омский муниципальный вестник», а также разместить на сайте Ачаирского сельского поселения 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Ачаирского 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 xml:space="preserve">   Н.Н.Гарькавенко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Глава Ачаирского сельского поселения       </w:t>
        <w:tab/>
        <w:t xml:space="preserve">              В.Ж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1:05:00Z</dcterms:created>
  <dc:creator>Sam</dc:creator>
  <dc:description/>
  <cp:keywords/>
  <dc:language>en-US</dc:language>
  <cp:lastModifiedBy>Ачаир</cp:lastModifiedBy>
  <cp:lastPrinted>2021-05-13T17:07:00Z</cp:lastPrinted>
  <dcterms:modified xsi:type="dcterms:W3CDTF">2022-03-21T11:02:00Z</dcterms:modified>
  <cp:revision>6</cp:revision>
  <dc:subject/>
  <dc:title>ОМСКИЙ  МУНИЦИПАЛЬНЫЙ  РАЙОН ОМСКОЙ  ОБЛАСТИ</dc:title>
</cp:coreProperties>
</file>