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Ачаи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РЕШЕНИЕ</w:t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>
          <w:trHeight w:val="471" w:hRule="atLeast"/>
        </w:trPr>
        <w:tc>
          <w:tcPr>
            <w:tcW w:w="96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От  13.05.2022 г.  № 13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Ачаирского сельского поселения Омского муниципального района Омской области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Ачаирского сельского поселения Омского муниципального района Омской области, Положением «О бюджетном процессе в Ачаирском сельском поселении Омского муниципального района Омской области», утвержденным решением Совета Ачаирского сельского поселения Омского муниципального района Омской области от 28.07.2012 года № 59, Совет Ачаир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отчет об исполнении бюджета Ачаирского сельского поселения Омского муниципального района Омской области за 2021 год по расходам в сумме 16757232,96 рублей, доходам в сумме 15813183,60 рублей, с превышением расходов над доходами (дефицит бюджета) в сумме 944049,36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за 2021 год по кодам классификации доходов бюджетов,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за 2021 год по кодам видов доходов, подвидов доходов, классификации операций сектора государственного управления,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разделам и подразделам классификации расходов бюджетов за 2021 год,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целевым статьям, группам и подгруппам видов расходов классификации расходов бюджетов в ведомственной структуре расходов за 2021 год,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бюджета Ачаирского сельского поселения по целевым статьям (муниципальных программ и не программным направлениям деятельности) группам и подгруппам видов расходов классификации расходов бюджетов за 2021 год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№ 5 к настоящему реш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классификации источников финансирования дефицитов бюджетов за 2021 год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за 2021 год, согласно приложению №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ованию средств резервного фонда Администрации Ачаирского сельского поселения Омского муниципального района Омской области за 2021 год согласно приложению №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приложении газеты «Омский муниципальный вестник», а также разместить на сайте Ачаир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Ачаирского 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  Н.Н.Гарькавенко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чаирского сельского поселения       </w:t>
        <w:tab/>
        <w:t xml:space="preserve">              В.Ж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05:00Z</dcterms:created>
  <dc:creator>Sam</dc:creator>
  <dc:description/>
  <cp:keywords/>
  <dc:language>en-US</dc:language>
  <cp:lastModifiedBy>Ачаир</cp:lastModifiedBy>
  <cp:lastPrinted>2022-05-19T08:57:00Z</cp:lastPrinted>
  <dcterms:modified xsi:type="dcterms:W3CDTF">2022-05-19T02:58:00Z</dcterms:modified>
  <cp:revision>8</cp:revision>
  <dc:subject/>
  <dc:title>ОМСКИЙ  МУНИЦИПАЛЬНЫЙ  РАЙОН ОМСКОЙ  ОБЛАСТИ</dc:title>
</cp:coreProperties>
</file>