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13.05.2024 г.  № 11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3 год по расходам в сумме 20 401 308,65 рублей, доходам в сумме 19 019 955,55 рублей, с превышением расходами над доходами (дефицит бюджета) в сумме 1 381 353,10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3 год по кодам классификации доходов бюджетов,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3 год по кодам главных администраторов доходов бюджета,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3 год,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й структуре расходов за 2023 год,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3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3 год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3 год, согласно приложению     №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3 год согласно приложению №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Sam</dc:creator>
  <dc:description/>
  <cp:keywords/>
  <dc:language>en-US</dc:language>
  <cp:lastModifiedBy>User_kfik</cp:lastModifiedBy>
  <cp:lastPrinted>2022-05-19T08:57:00Z</cp:lastPrinted>
  <dcterms:modified xsi:type="dcterms:W3CDTF">2024-05-07T08:24:00Z</dcterms:modified>
  <cp:revision>25</cp:revision>
  <dc:subject/>
  <dc:title>ОМСКИЙ  МУНИЦИПАЛЬНЫЙ  РАЙОН ОМСКОЙ  ОБЛАСТИ</dc:title>
</cp:coreProperties>
</file>