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color w:val="000000"/>
                <w:spacing w:val="38"/>
                <w:sz w:val="28"/>
                <w:szCs w:val="28"/>
              </w:rPr>
              <w:t xml:space="preserve">ПРОЕКТ                        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РЕШЕНИЕ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От  00.00.2024 г.  № 00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чаирского сельского поселения Омского муниципального района Омской области, Положением «О бюджетном процессе в Ачаирском сельском поселении Омского муниципального района Омской области», утвержденным решением Совета Ачаирского сельского поселения Омского муниципального района Омской области от 28.07.2012 года № 59, Совет Ачаир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2023 год по расходам в сумме 20 401 308,65 рублей, доходам в сумме 19 019 955,55 рублей, с превышением расходами над доходами (дефицит бюджета) в сумме 1 381 353,10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3 год по кодам классификации доходов бюджетов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3 год по кодам главных администраторов доходов бюджета, видов доходов, подвидов доходов, классификации операций сектора государственного управления, согласно приложению № 2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2023 год,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 классификации расходов бюджетов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омственной структуре расходов за 2023 год,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2023 год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2023 год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2023 год, согласно приложению     №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2023 год согласно приложению №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Ачаирского 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Н.Н.Гарькавенко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чаирского сельского поселения       </w:t>
        <w:tab/>
        <w:t xml:space="preserve">              В.Ж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05:00Z</dcterms:created>
  <dc:creator>Sam</dc:creator>
  <dc:description/>
  <cp:keywords/>
  <dc:language>en-US</dc:language>
  <cp:lastModifiedBy>Ачаир</cp:lastModifiedBy>
  <cp:lastPrinted>2022-05-19T08:57:00Z</cp:lastPrinted>
  <dcterms:modified xsi:type="dcterms:W3CDTF">2024-04-10T05:16:00Z</dcterms:modified>
  <cp:revision>29</cp:revision>
  <dc:subject/>
  <dc:title>ОМСКИЙ  МУНИЦИПАЛЬНЫЙ  РАЙОН ОМСКОЙ  ОБЛАСТИ</dc:title>
</cp:coreProperties>
</file>