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/>
      </w:pPr>
      <w:r>
        <w:rPr/>
        <w:t>Администрация Ачаирского сельского поселен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2"/>
          <w:szCs w:val="32"/>
        </w:rPr>
      </w:pPr>
      <w:r>
        <w:rPr>
          <w:b/>
          <w:color w:val="000000"/>
          <w:spacing w:val="38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tbl>
      <w:tblPr>
        <w:tblW w:w="9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8"/>
      </w:tblGrid>
      <w:tr>
        <w:trPr>
          <w:trHeight w:val="471" w:hRule="atLeast"/>
        </w:trPr>
        <w:tc>
          <w:tcPr>
            <w:tcW w:w="961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от  07.07.2023        №  56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 утверждении отчета об исполнении бюджета Ачаирского сельского поселения Омского муниципального района Омской области за 1 полугодие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 Положением «О бюджетном процессе в Ачаирском сельском поселении Омского муниципального района Омской области», утвержденного решением Совета Ачаирского сельского поселения Омского муниципального района Омской области от 28.07.2012 года №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 отчет об исполнении бюджета Ачаирского сельского поселения Омского муниципального района Омской области за 1 полугодие 2023 года по расходам в сумме 8 374 180,31 рублей, доходам в сумме      7 136 274,27 рублей, с превышением расходов над доходами (дефицит бюджета) в сумме 1 237 906,04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оходам бюджета Ачаирского сельского поселения Омского муниципального района Омской области по кодам классификации доходов бюджетов за 1 полугодие 2023 года, согласно приложению № 1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 бюджета Ачаирского сельского поселения Омского муниципального района Омской области по кодам видов доходов, подвидов доходов, классификации операций сектора государственного управления за 1 полугодие 2023 года, согласно приложению №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расходов бюджета Ачаирского сельского поселения Омского муниципального района Омской области по разделам и подразделам классификации расходов бюджетов за 1 полугодие 2023 года, согласно приложению № 3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расходов бюджета Ачаирского сельского поселения Омского муниципального района Омской области по целевым статьям, группам и подгруппам видов расходов, классификации расходов бюджетов в ведомственной структуре расходов за 1 полугодие 2023 года, согласно приложению № 4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бюджетных ассигнований бюджета Ачаирского сельского поселения по целевым статьям (муниципальных программ и не программным направлениям деятельности) группам и подгруппам видов расходов классификации расходов бюджетов за 1 полугодие 2023 год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огласно приложению № 5 к настоящему постановлен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Ачаирского сельского поселения Омского муниципального района Омской области по кодам классификации источников финансирования дефицитов бюджетов за 1 полугодие 2023 года согласно приложению № 6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Ачаирского сельского поселения Омского муниципального района Омской области по кодам групп, подгрупп, статей, видов источников финансирования дефицитов бюджетов за 1 полугодие 2023 года, согласно приложению № 7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ованию средств резервного фонда Администрации Ачаирского сельского поселения Омского муниципального района Омской области за 1 полугодие 2023 года согласно приложению № 8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отчет об исполнении бюджета Ачаирского сельского поселения Омского муниципального района Омской области за 1 полугодие 2023 года в Совет Ачаирского сельского поселения Омского муниципального района Ом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3. Опубликовать настоящее постановление в приложении газеты «Омский муниципальный вестник», а также разместить на сайте Ачаир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 xml:space="preserve">       </w:t>
        <w:tab/>
        <w:tab/>
        <w:t>В.Ж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6:44:00Z</dcterms:created>
  <dc:creator>Sam</dc:creator>
  <dc:description/>
  <cp:keywords/>
  <dc:language>en-US</dc:language>
  <cp:lastModifiedBy>Ачаир</cp:lastModifiedBy>
  <cp:lastPrinted>2023-07-07T13:24:00Z</cp:lastPrinted>
  <dcterms:modified xsi:type="dcterms:W3CDTF">2023-07-07T07:45:00Z</dcterms:modified>
  <cp:revision>12</cp:revision>
  <dc:subject/>
  <dc:title>ОМСКИЙ  МУНИЦИПАЛЬНЫЙ  РАЙОН ОМСКОЙ  ОБЛАСТИ</dc:title>
</cp:coreProperties>
</file>