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/>
        <w:t>Администрация Ачаирского сельского пос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2"/>
          <w:szCs w:val="32"/>
        </w:rPr>
      </w:pPr>
      <w:r>
        <w:rPr>
          <w:b/>
          <w:color w:val="000000"/>
          <w:spacing w:val="38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471" w:hRule="atLeast"/>
        </w:trPr>
        <w:tc>
          <w:tcPr>
            <w:tcW w:w="96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от  06.07.2022 г.    № 54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Ачаирского сельского поселения Омского муниципального района Омской области за 2 квартал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Ачаирском сельском поселении Омского муниципального района Омской области», утвержденного решением Совета Ачаирского сельского поселения Омского муниципального района Омской области от 28.07.2012 года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тчет об исполнении бюджета Ачаирского сельского поселения Омского муниципального района Омской области за 2 квартал 2022 года по расходам в сумме 8 116 326,07 рублей, доходам в сумме 11 130 150,58 рублей, с превышением доходов над расходами (профицит бюджета) в сумме 3 013 824 ,51 рубль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по кодам классификации доходов бюджетов за 2 квартал 2022 года,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по кодам видов доходов, подвидов доходов, классификации операций сектора государственного управления за 2 квартал 2022 года,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разделам и подразделам классификации расходов бюджетов за 2 квартал 2022 года,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целевым статьям, группам и подгруппам видов расходов классификации расходов бюджетов в ведомственной структуре расходов за 2 квартал 2022 года,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бюджета Ачаирского сельского поселения по целевым статьям (муниципальных программ и не программным направлениям деятельности) группам и подгруппам видов расходов классификации расходов бюджетов за 2 квартал 2022 г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5 к настоящему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классификации источников финансирования дефицитов бюджетов за 2 квартал 2022 года согласно приложению № 6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за 2 квартал 2022 года, согласно приложению № 7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Ачаирского сельского поселения Омского муниципального района Омской области за 2 квартал 2022 года согласно приложению № 8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отчет об исполнении бюджета Ачаирского сельского поселения Омского муниципального района Омской области за 2 квартал 2022 года в Совет Ачаир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3. Опубликовать настоящее постановление в приложении газеты «Омский муниципальный вестник», а также разместить на сайте Ачаир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 xml:space="preserve">       </w:t>
        <w:tab/>
        <w:tab/>
        <w:t>В.Ж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31:00Z</dcterms:created>
  <dc:creator>Sam</dc:creator>
  <dc:description/>
  <dc:language>en-US</dc:language>
  <cp:lastModifiedBy>Людмила</cp:lastModifiedBy>
  <cp:lastPrinted>2022-04-11T12:23:00Z</cp:lastPrinted>
  <dcterms:modified xsi:type="dcterms:W3CDTF">2022-07-07T08:31:00Z</dcterms:modified>
  <cp:revision>2</cp:revision>
  <dc:subject/>
  <dc:title>ОМСКИЙ  МУНИЦИПАЛЬНЫЙ  РАЙОН ОМСКОЙ  ОБЛАСТИ</dc:title>
</cp:coreProperties>
</file>