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2022 года Администрация Ачаирского сельского поселения (далее – Администрация) начала реализовывать муниципальную программу «Развитие социально-экономического потенциала Ачаирского сельского поселения Омского муниципального района Омской области на 2022-2026 годы» (далее – муниципальная программа). За  годы реализации муниципальной программы Администрацией Ачаирского сельского поселения был выполнен ряд мероприятий, что привело к улучшению социально-экономического положения Ачаирского сельского поселения Ом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чаир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повышение эффективности реализации муниципальной политики в развитии социально-экономического потенциала Ачаирского сельского поселения Ом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3 года необходимо отметить выполнение всех запланированных на 2023 год мероприятий по выполнению вопросов органа местного самоуправления сельского поселения согласно Федеральному закону от 6 октября 2003 года № 131-ФЗ «Об общих принципах организации местного самоуправления в Российской Федерац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реализации муниципальной программы в 2023 году было реализовано 21 мероприятие, входящих в 6 подпрограм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соответствии с подпрограммой «Поддержка дорожного хозяйства Ачаирского сельского поселения» выполнялись мероприятия с целью проведения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 Было израсходовано 1 668 936,40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- ремонт  и содержание автомобильных дорог общего пользования в сельском поселени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Ачаирского сельского поселения – 976 339,16 рубл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 на ремонт дорог местного значения – 17 210,00 рубл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уличного освещения автомобильных дорог в границах сельского поселения -  695 387,24 рубл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рограммой «Развитие жилищно-коммунального хозяйства Ачаирского  сельского поселения на 2022-2026 годы» исполнялись мероприятия с целью улучшение качества жизни населения за счет улучшения уровня благоустройства территории Ачаирского сельского поселения. Подпрограмма исполнена на сумму 117 945,38 рублей. 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благоустройство Ачаирского сельского посе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- прочие мероприятия по благоустройству поселения – 117 945,38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«Оказание качественных услуг в социально-культурной сфере, повышения их доступности для населения Ачаирского сельского поселения Омского муниципальной района Омской области» исполнялись мероприятия с целью повышения качества предоставляемых муниципальных услуг в социально-культурной сфере. Было израсходовано 4 207 565,19 рублей по данной под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развитие творческого потенциала посе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- организация и проведение областных, районных и сельских культурных мероприятий – 1 801 348,35 рубл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реализация молодежной политики на территории посе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- организационно – воспитательная работа с молодежью. Проведение мероприятий для детей и молодежи – 1 801 348,35 рублей.</w:t>
      </w:r>
    </w:p>
    <w:p>
      <w:pPr>
        <w:pStyle w:val="Style18"/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развитие физической культуры и спорта в поселен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физкультурно - оздоровительной работы – 1 925 071,92 рубле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, проведение и участие в областных, районных и сельских спортивных мероприятиях, соревнованиях и праздниках – 178 93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рограммой «Совершенствование муниципального управления в Ачаирском сельском поселении Омского муниципального района Омской области на 2022-2026 годы» исполнялись мероприятия с целью создания необходимых условий для эффективного осуществления Администрацией своих полномочий, выполнения иных функций в соответствии с законодательством. Расходы составили 11  403 832,17 рубл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повышение эффективности деятельности Администрации Ачаирского сельского посе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бюджетам поселений Омского муниципального района Омской области на оплату труда и начисления на выплаты по оплате труда работников органов местного самоуправления поселения из бюджета Омского муниципального района Омской области на 2023 год – 290 498,76 рубл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предоставлению других выплат социального характера – 54 000 рубл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беспечение мероприятий по решению других (общих) вопросов муниципального значения – 19 036,00 рубл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териально - технического обеспечения и хозяйственного обеспечения деятельности Администрации – 7 469 692,12 рубл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и управление в сфере установленных функций органов местного самоуправления – 3 183 650,29 рублей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исполнения органами местного самоуправления Омской области полномочий по первичному воинскому учету, на территориях, где отсутствуют военные комиссариаты – 376 955,00 рублей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использование средств резервных фондов -10 000,00 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у в соответствии с подпрограммой «Организация мероприятий по осуществлению части переданных полномочий» исполнялись мероприятия по выполнению работ и оказание услуг населению Ачаирского сельского поселения, предусмотренных в соглашениях о передаче полномочий между Администрацией Ачаирского сельского поселения и Администрацией Омского муниципального района Омской области. Расходы по подпрограмме составили 950 172,43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-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полномочий в сфере градостроительной деятельности и территориального планирования – 10 000,00 руб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части полномочий в области обращения с твердыми коммунальными отходами – 615 500,5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- 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 – 24 3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осуществление передачи отдельных бюджетных полномочий финансов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-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финансового органа – 300 371,92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ализации данной муниципальной программы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1. В местном бюджете отсутствует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3</w:t>
      </w:r>
      <w:r>
        <w:rPr>
          <w:rFonts w:cs="Arial"/>
          <w:sz w:val="28"/>
          <w:szCs w:val="28"/>
          <w:lang w:eastAsia="ar-SA"/>
        </w:rPr>
        <w:t xml:space="preserve">. Своевременно составляется проект решения бюджета и отчета об исполнении местного бюджета (не позднее 15 ноября и 1 мая текущего года соответственно)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4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целом процент исполнения Программы составил 100 %, что является отличным результатом реализации муниципальной программы «Развитие социально-экономического потенциала Ачаирского сельского поселения Омского муниципального района Омской области на  2022-2026 годы».</w:t>
      </w:r>
      <w:r>
        <w:rPr>
          <w:sz w:val="28"/>
          <w:szCs w:val="28"/>
          <w:lang w:eastAsia="zh-CN"/>
        </w:rPr>
        <w:t xml:space="preserve"> Выполнение программы обеспечено на уровне запланированных показате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5:00Z</dcterms:created>
  <dc:creator>Server</dc:creator>
  <dc:description/>
  <cp:keywords/>
  <dc:language>en-US</dc:language>
  <cp:lastModifiedBy>User_kfik</cp:lastModifiedBy>
  <cp:lastPrinted>2022-04-07T17:17:00Z</cp:lastPrinted>
  <dcterms:modified xsi:type="dcterms:W3CDTF">2024-02-20T11:05:00Z</dcterms:modified>
  <cp:revision>70</cp:revision>
  <dc:subject/>
  <dc:title>Пояснительная записка к отчету о реализации муниципальной программы</dc:title>
</cp:coreProperties>
</file>