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/>
        <w:t>Администрация Ачаирского сельского поселе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2"/>
          <w:szCs w:val="32"/>
        </w:rPr>
      </w:pPr>
      <w:r>
        <w:rPr>
          <w:b/>
          <w:color w:val="000000"/>
          <w:spacing w:val="38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>от  08.04.2022 г.    № 23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1 квартал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Ачаирском сельском поселении Омского муниципального района Омской области», утвержденного решением Совета Ачаирского сельского поселения Омского муниципального района Омской области от 28.07.2012 года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1 квартал 2022 года по расходам в сумме 3426781,43 рублей, доходам в сумме 3411265,70 рублей, с превышением расходов над доходами (дефицит бюджета) в сумме 15515,73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по кодам классификации доходов бюджетов за 1 квартал 2022 года,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по кодам видов доходов, подвидов доходов, классификации операций сектора государственного управления за 1 квартал 2022 года,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1 квартал 2022 года,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 классификации расходов бюджетов в ведомственной структуре расходов за 1 квартал 2022 года,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1 квартал 2022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постановл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1 квартал 2022 года согласно приложению № 6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1 квартал 2022 года, согласно приложению № 7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1 квартал 2022 года согласно приложению № 8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отчет об исполнении бюджета Ачаирского сельского поселения Омского муниципального района Омской области за 1 квартал 2022 года в Совет Ачаир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3. Опубликовать настоящее постановл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 xml:space="preserve">       </w:t>
        <w:tab/>
        <w:tab/>
        <w:t>В.Ж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Ачаир</cp:lastModifiedBy>
  <cp:lastPrinted>2022-04-11T12:23:00Z</cp:lastPrinted>
  <dcterms:modified xsi:type="dcterms:W3CDTF">2022-04-11T06:23:00Z</dcterms:modified>
  <cp:revision>51</cp:revision>
  <dc:subject/>
  <dc:title>ОМСКИЙ  МУНИЦИПАЛЬНЫЙ  РАЙОН ОМСКОЙ  ОБЛАСТИ</dc:title>
</cp:coreProperties>
</file>