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отчету з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 программы Ачаирского сельского поселения Омского муниципального района Омской области «Развитие социально-экономического потенциала Ачаирского сельского поселения Омского муниципального района Омской области на 2018-202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Ачаирского сельского поселения в различных направлениях - важнейший показатель повышения благосостояния населения, предпосылка социальной и экономической стабильности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 муниципальной программы - повышение эффективности реализации муниципальной политики в развитии социально-экономического потенциала Ачаирского сельского поселения Омского 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проводились следующие мероприят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 благоустройство территории с. Ачаир: уличное освещение  функционирует круглогодично, регулярно производится обслуживание уличного освещения (замена ламп, фотореле, контакторов, установка ламп, прожекторов); заключен договор с МРСК Сибири - Омскэнерго на предоставление мест на опорах линий электропередачи в п. Набережный (32 светильника); обустроены и оформлены клумбы, газоны, регулярно проводится уборка центральных площадей, работы по кронированию зеленых насаждений – обрезка деревьев, кустарник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направленные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обеспечение культурно-досуговой деятельности Ачаирского сельского поселения;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культурно-досуговых мероприятий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боту по патриотическому воспитанию населения, поддержку общественных инициатив по различным направлениям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филактику с трудными детьми и несовершеннолетними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влечение молодежи к активному участию в общественной жизни;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формирование здорового образа жизни молодых граждан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паганду активного досуга молодеж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условий для интеллектуального и творческого развития молодежи, поддержку талантливой молодежи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 методическую работу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поселенческих, районных  проектах, фестивалях, конкурсах, спортивных соревнованиях способствуют совершенствованию творческих, спортивных способностей, раскрытию таланта обмену опытом, между учреждениями. 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1 году на содержание учреждений культуры и проведение мероприятий было израсходовано 1 192,43 тыс. рублей, на развитие физической культуры и спорта в поселении – 1 373,07 тыс. руб., на реализацию молодежной политики на территории поселения – 151,02 тыс. руб.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 В 2021 году были выделены денежные средства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одержание органов местного самоуправления было израсходовано -  4 126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б) материально-техническое обеспечение деятельности администрации- 6 259,1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полномочия по первичному воинскому учету на территориях, где отсутствуют военные комиссариаты – 304,96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 направленных в части переданных полномоч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фере водоснабжения и водоотведения и газоснабжения – 362,4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исполнением бюджета сельского поселения  - 24,3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части проведения муниципального земельного контроля – 5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фере градостроительной деятельности и территориального планирования – 1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 области обращения с твердыми коммунальными отходами – 334,0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процент исполнения Программы составил 96,61 %, что является хорошим результатом реализации муниципальной программы «Развитие социально-экономического потенциала Ачаирского сельского поселения Омского муниципального района Омской области на  2018-2022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5:58:00Z</dcterms:created>
  <dc:creator>Server</dc:creator>
  <dc:description/>
  <dc:language>en-US</dc:language>
  <cp:lastModifiedBy>Людмила</cp:lastModifiedBy>
  <cp:lastPrinted>2022-04-07T17:17:00Z</cp:lastPrinted>
  <dcterms:modified xsi:type="dcterms:W3CDTF">2022-04-11T05:58:00Z</dcterms:modified>
  <cp:revision>2</cp:revision>
  <dc:subject/>
  <dc:title>Пояснительная записка к отчету о реализации муниципальной программы</dc:title>
</cp:coreProperties>
</file>