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3.2022 г. № 1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Ачаирского сельского поселения от 31.01.2022 г. № 8 «Об утверждении Сводной бюджетной росписи местного бюджета на 2022 год и на плановый период 2023-2024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ешения Совета Ачаирского сельского поселения Омского муниципального района Омской области от 14.03.2022 г. № 7 «О внесении изменений в решение Совета Ачаирского сельского поселения Омского муниципального района Омской области от 14.12.2021 г. № 49 «О бюджете Ачаирского сельского поселения Омского муниципального района Омской области на 2022 год и на плановый период 2023 и 2024 годов»», в соответствии со статьей 217 Бюджетного Кодекса Российской Федерации:</w:t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юджетные ассигнования по расходам бюджета Ачаирского сельского поселения </w:t>
      </w:r>
      <w:r>
        <w:rPr>
          <w:bCs/>
          <w:sz w:val="28"/>
          <w:szCs w:val="28"/>
        </w:rPr>
        <w:t>на 2022 год и на плановый период 2023 и 2024 годов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юджетные ассигнования по источникам финансирования дефицита бюджета Ачаирского сельского поселения </w:t>
      </w:r>
      <w:r>
        <w:rPr>
          <w:bCs/>
          <w:sz w:val="28"/>
          <w:szCs w:val="28"/>
        </w:rPr>
        <w:t>на 2022 год и на плановый период 2023 и 2024 годов изложить в новой редакции согласно приложению №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стить настоящее постановление на сайте Ачаирского сельского поселения</w:t>
      </w:r>
      <w:r>
        <w:rPr>
          <w:sz w:val="28"/>
          <w:szCs w:val="28"/>
        </w:rPr>
        <w:t xml:space="preserve">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В.Ж. Иванова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8:00Z</dcterms:created>
  <dc:creator>djob</dc:creator>
  <dc:description/>
  <cp:keywords/>
  <dc:language>en-US</dc:language>
  <cp:lastModifiedBy>Ачаир</cp:lastModifiedBy>
  <cp:lastPrinted>2022-03-17T16:09:00Z</cp:lastPrinted>
  <dcterms:modified xsi:type="dcterms:W3CDTF">2022-03-17T10:09:00Z</dcterms:modified>
  <cp:revision>45</cp:revision>
  <dc:subject/>
  <dc:title>РАСПОРЯЖЕНИЕ</dc:title>
</cp:coreProperties>
</file>