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9912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Ачаирского сельского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еления от 16.10.2023 г. № 1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социально-экономического развития Ачаирского сельского поселения </w:t>
        <w:br/>
        <w:t>Омского муниципального района Омской области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07"/>
        <w:gridCol w:w="949"/>
        <w:gridCol w:w="1139"/>
        <w:gridCol w:w="978"/>
        <w:gridCol w:w="1257"/>
        <w:gridCol w:w="1067"/>
        <w:gridCol w:w="1077"/>
        <w:gridCol w:w="825"/>
        <w:gridCol w:w="1129"/>
        <w:gridCol w:w="930"/>
        <w:gridCol w:w="1024"/>
        <w:gridCol w:w="812"/>
        <w:gridCol w:w="1186"/>
      </w:tblGrid>
      <w:tr>
        <w:trPr>
          <w:tblHeader w:val="true"/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/п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именование показателя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2021 год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 xml:space="preserve">темп роста к 2020 году  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2022 год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 xml:space="preserve">темп роста к 2021 году  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2023 го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темп роста к 2022 году  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2024 год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темп роста к 2023 году 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2025 год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темп роста к 2024 году 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2026 год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темп роста к 2025 году </w:t>
            </w:r>
          </w:p>
        </w:tc>
      </w:tr>
      <w:tr>
        <w:trPr>
          <w:trHeight w:val="189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одукции сельского         </w:t>
              <w:br/>
              <w:t xml:space="preserve">хозяйства в сельскохозяйственных  </w:t>
              <w:br/>
              <w:t xml:space="preserve">организациях на душу населения, </w:t>
              <w:br/>
              <w:t xml:space="preserve">тыс. рублей </w:t>
              <w:br/>
              <w:t>на 1 человек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3" w:hanging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3" w:hanging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3" w:hanging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3" w:hanging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3" w:hanging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3" w:hanging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07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тгруженных товаров собственного производства, выполненных работ и услуг собственными силами по кругу крупных и средних организаций, </w:t>
              <w:br/>
              <w:t>тыс. рубле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9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5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5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5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5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70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ых товаров собственного производства, выполненных работ и услуг организациями малого предпринимательства, тыс. рубле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61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48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42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42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42,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18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стиции в основной капитал за  </w:t>
              <w:br/>
              <w:t>счет средств бюджета поселения, тыс. рубле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 в действие жилых домов в расчете на 1 000 человек населения, кв.м общей  площади на 1 000 человек </w:t>
              <w:br/>
              <w:t>населен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63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</w:tr>
      <w:tr>
        <w:trPr>
          <w:trHeight w:val="111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безработицы, процентов</w:t>
              <w:br/>
              <w:t>от численности экономически активного населен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го прироста (убыли) населения в поселении, промилл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 бюджет поселения, млн. рубле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95" w:right="567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21:00Z</dcterms:created>
  <dc:creator>Customer</dc:creator>
  <dc:description/>
  <cp:keywords/>
  <dc:language>en-US</dc:language>
  <cp:lastModifiedBy>Ачаир</cp:lastModifiedBy>
  <cp:lastPrinted>2023-10-18T14:21:00Z</cp:lastPrinted>
  <dcterms:modified xsi:type="dcterms:W3CDTF">2023-10-18T08:23:00Z</dcterms:modified>
  <cp:revision>59</cp:revision>
  <dc:subject/>
  <dc:title>Приложение 1</dc:title>
</cp:coreProperties>
</file>