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Ачаир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8.2023   г.  № 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 внесении изменений в постановление Администрации Ачаирского сельского поселения Омского муниципального района Омской области от 30.12.2022 № 113 «О сводной бюджетной росписи бюджета  Ачаирского сельского поселения Омского муниципального района Омской области на 2023 год и на плановый период 2024 и 2025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В соответствии со статьей 217 Бюджетного кодекса Российской Федерации, на основании Решения Совета Ачаирского сельского поселения Омского муниципального района Омской области от 29.08.2023 г. № 16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 внесении изменений в решение Совета Ачаирского сельского поселения Омского муниципального района Омской области от 14.12.2022 № 32 «О бюджете Ачаирского сельского поселения Омского муниципального района Омской области  на 2023 год и на плановый период 2024 и 2025 годов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следующие изменения в постановление Администрации Ачаирского сельского поселения  Омского муниципального района Омской области от 30.12.2022г. № 113 «О сводной бюджетной росписи бюджета Ачаирского сельского поселения Омского муниципального района Омской области на 2023 год и на плановый период 2024 и 2025 годов» (далее по тексту – Постановление)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Приложение № 1 «Сводная бюджетная роспись по расходам бюджета Ачаирского сельского поселения Омского муниципального района Омской области на </w:t>
      </w:r>
      <w:r>
        <w:rPr>
          <w:sz w:val="28"/>
          <w:szCs w:val="28"/>
        </w:rPr>
        <w:t>2023 год и на плановый период 2024 и 2025 годов</w:t>
      </w:r>
      <w:r>
        <w:rPr>
          <w:color w:val="000000"/>
          <w:sz w:val="28"/>
          <w:szCs w:val="28"/>
        </w:rPr>
        <w:t>» к Постановлению изложить в новой редакции согласно приложению № 1 к настоящему Постановлению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2.</w:t>
      </w:r>
      <w:r>
        <w:rPr>
          <w:sz w:val="28"/>
          <w:szCs w:val="28"/>
        </w:rPr>
        <w:t xml:space="preserve"> Приложение № 2 «Бюджетные ассигнования по источникам финансирования дефицита бюджета Ачаирского сельского поселения</w:t>
      </w:r>
      <w:r>
        <w:rPr>
          <w:color w:val="000000"/>
          <w:sz w:val="28"/>
          <w:szCs w:val="28"/>
        </w:rPr>
        <w:t xml:space="preserve"> Омского муниципального района Омской обла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2023 год и на плановый период 2024-2025 годов» согласно приложению № 2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исполнением настоящего постановления оставляю за собо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   В.Ж. Иванова</w:t>
      </w:r>
    </w:p>
    <w:sectPr>
      <w:type w:val="nextPage"/>
      <w:pgSz w:w="11906" w:h="16838"/>
      <w:pgMar w:left="90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5"/>
        </w:tabs>
        <w:ind w:left="1985" w:hanging="12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6:39:00Z</dcterms:created>
  <dc:creator>djob</dc:creator>
  <dc:description/>
  <cp:keywords/>
  <dc:language>en-US</dc:language>
  <cp:lastModifiedBy>Ачаир</cp:lastModifiedBy>
  <cp:lastPrinted>2023-08-30T10:38:00Z</cp:lastPrinted>
  <dcterms:modified xsi:type="dcterms:W3CDTF">2023-08-30T04:39:00Z</dcterms:modified>
  <cp:revision>21</cp:revision>
  <dc:subject/>
  <dc:title>РАСПОРЯЖЕНИЕ</dc:title>
</cp:coreProperties>
</file>