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Ачаир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04.04.2024 г.    № 4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1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Ачаирском сельском поселении Омского муниципального района Омской области», утвержденного решением Совета Ачаирского сельского поселения Омского муниципального района Омской области от 28.07.2012 года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1 квартал 2024 года по расходам в сумме 4 591 534,26 рублей, доходам в сумме 5 734 204,23 рублей, с превышением доходов над расходами (профицит бюджета) в сумме 1 142 669,97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классификации доходов бюджетов за 1 квартал 2024 года,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видов доходов, подвидов доходов, классификации операций сектора государственного управления за 1 квартал 2024 года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1 квартал 2024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, классификации расходов бюджетов в ведомственной структуре расходов за 1 квартал 2024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1 квартал 2024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4 года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1 квартал 2024 года, согласно приложению № 7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1 квартал 2024 года согласно приложению № 8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об исполнении бюджета Ачаирского сельского поселения Омского муниципального района Омской области за 1 квартал 2024 года в Совет Ачаир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Опубликовать настоящее постановл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</w:t>
        <w:tab/>
        <w:tab/>
        <w:t>В.Ж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4:00Z</dcterms:created>
  <dc:creator>Sam</dc:creator>
  <dc:description/>
  <cp:keywords/>
  <dc:language>en-US</dc:language>
  <cp:lastModifiedBy>Ачаир</cp:lastModifiedBy>
  <cp:lastPrinted>2024-04-04T16:56:00Z</cp:lastPrinted>
  <dcterms:modified xsi:type="dcterms:W3CDTF">2024-04-04T10:57:00Z</dcterms:modified>
  <cp:revision>12</cp:revision>
  <dc:subject/>
  <dc:title>ОМСКИЙ  МУНИЦИПАЛЬНЫЙ  РАЙОН ОМСКОЙ  ОБЛАСТИ</dc:title>
</cp:coreProperties>
</file>